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912086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3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1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 стан законності в м.Калуші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 2014 році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п’я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Заслухавши інформацію Калуського міжрайонного прокурора, радника юстиції Василя Хомина про стан законності в м.Калуші у 2014 році, керуючись Законом України «Про місцеве самоврядування в Україні», міська рада      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Інформацію Калуського міжрайонного прокурора про стан законності в м.Калуші у 2014 році взяти до відом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 xml:space="preserve">Олександр Челядин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 w:before="0" w:after="6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15:08:00Z</dcterms:created>
  <dc:creator>User</dc:creator>
  <dc:description/>
  <cp:keywords/>
  <dc:language>en-US</dc:language>
  <cp:lastModifiedBy>Admin</cp:lastModifiedBy>
  <cp:lastPrinted>2015-03-16T09:38:00Z</cp:lastPrinted>
  <dcterms:modified xsi:type="dcterms:W3CDTF">2015-03-16T07:38:00Z</dcterms:modified>
  <cp:revision>4</cp:revision>
  <dc:subject/>
  <dc:title> УКРАЇНА     </dc:title>
</cp:coreProperties>
</file>